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9954762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1353572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